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0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november 24-én tartandó rendes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Részvétel a Mozgás Receptre elnevezésű programon</w:t>
      </w:r>
    </w:p>
    <w:p>
      <w:pPr>
        <w:pStyle w:val="Normal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a fontosnak tartja az egészséges életmód és a mozgás népszerűsítését. Ehhez kapcsolódóan számos program került már megrendezésre településünkön. Jelen előterjesztésben a Mozgás Receptre elnevezésű programhoz kíván csatlakozni önkormányzatunk. A program részletes leírása az előterjesztés mellékletét képezi. Fontos, hogy a csatlakozás ingyenes, azaz nem szükséges hozzá költségvetési forrást biztosítani. A programba bevonásra kerülnek a településen dolgozó háziorvosok is.</w:t>
      </w:r>
    </w:p>
    <w:p>
      <w:pPr>
        <w:pStyle w:val="Standard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andard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Fentiek alapján az alábbi határozati javaslatot terjesztjük a Tisztelt Képviselő-testület elé.</w:t>
      </w:r>
    </w:p>
    <w:p>
      <w:pPr>
        <w:pStyle w:val="Standard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csatlakozni kíván a Mozgás Receptre elnevezésű programhoz, melynek keretében a határozat mellékletét képező tartalmú szerződést köt a Magyar Életmód Orvostani Társasággal</w:t>
      </w:r>
      <w:bookmarkStart w:id="0" w:name="_Hlk169269987"/>
      <w:r>
        <w:rPr>
          <w:rFonts w:cs="Times New Roman" w:ascii="Times New Roman" w:hAnsi="Times New Roman"/>
        </w:rPr>
        <w:t xml:space="preserve"> (székhely: 1015 Budapest, Ostrom u. 16., adószám: 18597912-1-41, nyilvántartási szám: 01 02 0015484 képviselő: dr. Babai László)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 a szerződés megkötésére és aláír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november 4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 jegyző nevében és megbízásából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Szentgáli Zoltán aljegyző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>Melléklet a …/2025. (XI. 24.) önkormányzati képviselő-testületi határozathoz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ERZŐD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A „MOZGÁS RECEPTRE” PROGRAMBAN TÖRTÉNŐ RÉSZVÉTELRŐ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észült egyrészről a </w:t>
      </w:r>
      <w:r>
        <w:rPr>
          <w:rFonts w:cs="Times New Roman" w:ascii="Times New Roman" w:hAnsi="Times New Roman"/>
          <w:b/>
          <w:bCs/>
        </w:rPr>
        <w:t>Magyar Életmód Orvostani Társaság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ÉMOT</w:t>
      </w:r>
      <w:r>
        <w:rPr>
          <w:rFonts w:cs="Times New Roman" w:ascii="Times New Roman" w:hAnsi="Times New Roman"/>
        </w:rPr>
        <w:t xml:space="preserve">), székhely: </w:t>
      </w:r>
      <w:r>
        <w:rPr>
          <w:rFonts w:cs="Times New Roman" w:ascii="Times New Roman" w:hAnsi="Times New Roman"/>
          <w:i/>
          <w:iCs/>
        </w:rPr>
        <w:t>(1015 Budapest, Ostrom u. 16., adószám: 18597912-1-41, nyilvántartási szám: 01 02 0015484 képviselő: dr. Babai László</w:t>
      </w:r>
      <w:r>
        <w:rPr>
          <w:rFonts w:cs="Times New Roman" w:ascii="Times New Roman" w:hAnsi="Times New Roman"/>
        </w:rPr>
        <w:t>), mint „Projektgazda” (a továbbiakban: Projektgazda), másrészről Elek Város Önkormányzata, képviseli: Szelezsán György polgármester, székhely: 5742 Elek, Gyulai út. 2., mint „Önkormányzat” (a továbbiakban: Önkormányzat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esen a továbbiakban: Felek között az alulírott helyen és napon az alábbi feltételekke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ELŐZMÉNY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1.1. A „Mozgás Receptre” program célja az egészségben eltöltött életévek számának növelése a lakosság fizikai aktivitásának növelése által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A program keretében a (házi)orvosok mozgást írnak fel receptre, amit a páciensek sportlétesítményekben válthatnak 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A SZERZŐDÉS TÁRGY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2.1. Jelen szerződés célja, hogy szabályozza az Önkormányzat részvételét a „Mozgás Receptre” programban, különös tekintettel az alábbiakra: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 Az illetékességi területén információs szolgáltatás nyújtása a páciensek részére a recept beváltási lehetőségeiről.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 Az illetékességi területén sportlétesítmények bevonása és együttműködés biztosítása a program keretében.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 Az illetékességi területén működő háziorvosi praxisok tájékoztatása és a program népszerűsítése a helyi lakosság köré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3.1. Az Önkormányzat vállalja, hogy: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 A program híreit és szakmai anyagait eljuttatja a közigazgatási területén működő háziorvosokhoz.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 Területén élő lakosság számára népszerűsíti a programot.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 Segít biztosítani, hogy a területén működő sportlétesítmények mozgási lehetőségeket biztosítsanak a recepttel rendelkező páciensek számára.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 Információs szolgáltatást nyújt a közigazgatási területén élő páciensek részére, hogy a receptet hol válthatják be mozgási alkalmak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4. A PROJEKTGAZDA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4.1. A Projektgazda vállalja, hogy: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 Biztosítja a program egészségszakmai hátterét.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 Központi kommunikációt és promóciót végez a program népszerűsítése érdekében.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- Nyomdai termékeket, információs segédleteket biztosít a sportlétesítmények bevonásához és a háziorvosi praxisok tájékoztatásához,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- Fenntartja, folyamatosan frissíti és hozzáférhetővé teszi a programban résztvevő háziorvosok és mozgáshelyszínek nyilvános adatbázisát.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 Szakmai képzéseket szervez a résztvevő önkormányzatok, háziorvosok és sportszakemberek szám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5. PÉNZÜGYI FELTÉTEL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 A programban történő részvétel önkéntes, és egyik fél számára sem jár pénzügyi kötelezettséggel a másik fél f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6. SZERZŐDÉS IDŐTARTA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1. Jelen szerződés az aláírása napján lép hatályba és visszavonásig érvény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2. A szerződést bármely fél 30 napos írásbeli felmondási idővel indokolás nélkül felmondha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7. ADATKEZEL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7.1 A program során a személyes adatok kezelése a vonatkozó adatvédelmi jogszabályoknak megfelelően történik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 Az adatkezelő a Magyar Életmód Orvostani Társaság (ÉMOT), székhely: 1015 Budapest, Ostrom u. 16., adószám: 18597912-1-41, nyilvántartási szám: 01 02 0015484 képviselő: dr. Babai László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7.3 Az adatfeldolgozó a VM.komm Kft.; székhely: 1136 Budapest, Pannónia u. 4. Asz.: 13253679-2-41 képviselő: Nagy Ákos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7.4 Az adatkezelés célja a programban részt vevő mozgáshelyszínek és háziorvosi praxisok adatainak nyilvántartása a program sikeres megvalósítása érdekében, valamint a program hivatalos weboldalán történő feltünteté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5 A kezelt adatok köre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  <w:b/>
          <w:bCs/>
        </w:rPr>
        <w:t>Mozgáshelyszínek adatai:</w:t>
      </w:r>
      <w:r>
        <w:rPr>
          <w:rFonts w:cs="Times New Roman" w:ascii="Times New Roman" w:hAnsi="Times New Roman"/>
        </w:rPr>
        <w:t xml:space="preserve"> mozgáshelyszín neve és címe, a kapcsolattartó személy neve és elérhetősége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Háziorvosi praxisok adatai:</w:t>
      </w:r>
      <w:r>
        <w:rPr>
          <w:rFonts w:cs="Times New Roman" w:ascii="Times New Roman" w:hAnsi="Times New Roman"/>
        </w:rPr>
        <w:t xml:space="preserve"> háziorvos neve, a rendelő címe, elérhetősége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7.6 Az adatok átadásának célja, hogy a VM.komm Kft. adatfeldolgozóként a program adatbázisát kezelje, biztosítsa a program hivatalos weboldalán való feltüntetését, és támogassa a program megvalósítását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 Az adatkezeléssel kapcsolatos részletes szabályokat a Projektgazda Adatkezelési Tájékoztatója tartalmazza, ami a program hivatalos weboldalán (</w:t>
      </w:r>
      <w:hyperlink r:id="rId3">
        <w:r>
          <w:rPr>
            <w:rStyle w:val="InternetLink"/>
            <w:rFonts w:cs="Times New Roman" w:ascii="Times New Roman" w:hAnsi="Times New Roman"/>
          </w:rPr>
          <w:t>www.mozgasreceptre.hu</w:t>
        </w:r>
      </w:hyperlink>
      <w:r>
        <w:rPr>
          <w:rFonts w:cs="Times New Roman" w:ascii="Times New Roman" w:hAnsi="Times New Roman"/>
        </w:rPr>
        <w:t>) elérhető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VEGYES RENDELKEZ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8.1. A Felek kötelesek minden, a szerződéssel kapcsolatos lényeges kérdésben együttműködni és egyeztetni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A szerződés módosítása csak írásban, mindkét fél aláírásával érvényes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Jelen szerződésben nem szabályozott kérdésekben a Polgári Törvénykönyv rendelkezései az irányadó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szerződés két példányban készül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, 2025. 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</w:tblGrid>
      <w:tr>
        <w:trPr>
          <w:trHeight w:val="181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</w:t>
            </w:r>
            <w:r>
              <w:rPr>
                <w:rFonts w:cs="Times New Roman" w:ascii="Times New Roman" w:hAnsi="Times New Roman"/>
                <w:b/>
                <w:bCs/>
              </w:rPr>
              <w:t>..…….…….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</w:rPr>
              <w:t>.…...</w:t>
            </w:r>
          </w:p>
        </w:tc>
      </w:tr>
      <w:tr>
        <w:trPr>
          <w:trHeight w:val="564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yar Életmód Orvostani Társaság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Babai László, elnö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ek Város Önkormányzat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lezsán György polgármester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NSimSu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Markedcontent">
    <w:name w:val="markedconte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widowControl w:val="false"/>
      <w:spacing w:lineRule="auto" w:line="276" w:before="100" w:after="142"/>
    </w:pPr>
    <w:rPr>
      <w:rFonts w:eastAsia="Segoe UI" w:cs="Times New Roman"/>
      <w:color w:val="000000"/>
      <w:kern w:val="0"/>
      <w:lang w:bidi="ar-SA"/>
    </w:rPr>
  </w:style>
  <w:style w:type="paragraph" w:styleId="CharChar2CharCharCharCharCharCharCharChar">
    <w:name w:val=" Char Char2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zakaszcimmt">
    <w:name w:val="szakaszcim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zgasreceptre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3-12-22T09:15:00Z</cp:lastPrinted>
  <dcterms:modified xsi:type="dcterms:W3CDTF">2025-11-12T07:14:00Z</dcterms:modified>
  <cp:revision>94</cp:revision>
  <dc:subject/>
  <dc:title/>
</cp:coreProperties>
</file>